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/>
      </w:pPr>
      <w:r>
        <w:rPr>
          <w:b/>
          <w:bCs/>
          <w:i/>
          <w:iCs/>
          <w:color w:val="555555"/>
        </w:rPr>
        <w:t>Ingrid Rosario</w:t>
      </w:r>
      <w:r>
        <w:rPr>
          <w:b/>
          <w:bCs/>
          <w:color w:val="555555"/>
        </w:rPr>
        <w:t xml:space="preserve"> </w:t>
      </w:r>
      <w:r>
        <w:rPr>
          <w:b/>
          <w:bCs/>
          <w:color w:val="555555"/>
          <w:u w:val="single"/>
        </w:rPr>
        <w:t>El Poder de tu Amor Lyrics</w:t>
      </w:r>
      <w:r>
        <w:rPr>
          <w:color w:val="555555"/>
        </w:rPr>
        <w:t>:</w:t>
        <w:br/>
        <w:t>Vengo a ti señor cámbiame</w:t>
        <w:br/>
        <w:t>renuévame por la gracia que</w:t>
        <w:br/>
        <w:t>encontré en ti Ahora se que las debilidades</w:t>
        <w:br/>
        <w:t>que hay en mi desvanecerán por el poder de</w:t>
        <w:br/>
        <w:t>tu amor</w:t>
        <w:br/>
        <w:br/>
        <w:t>Cúbreme, con tu amor rodéame,</w:t>
        <w:br/>
        <w:t>tómame cerca quiero estar y al esperar</w:t>
        <w:br/>
        <w:t>nuevas fuerzas yo tendré y me levantare</w:t>
        <w:br/>
        <w:t>como las águilas por el poder de tu amor</w:t>
        <w:br/>
        <w:br/>
        <w:t>Yo te quiero ver cara cara oh Señor y</w:t>
        <w:br/>
        <w:t>conocer así mas de ti en mi,</w:t>
        <w:br/>
      </w:r>
      <w:r>
        <w:rPr>
          <w:color w:val="555555"/>
          <w:sz w:val="20"/>
        </w:rPr>
        <w:t xml:space="preserve">[ Find more Lyrics at </w:t>
      </w:r>
      <w:hyperlink r:id="rId2">
        <w:r>
          <w:rPr>
            <w:rStyle w:val="InternetLink"/>
            <w:color w:val="555555"/>
            <w:sz w:val="20"/>
          </w:rPr>
          <w:t>www.mp3lyrics.org/Zn</w:t>
        </w:r>
      </w:hyperlink>
      <w:r>
        <w:rPr>
          <w:color w:val="555555"/>
          <w:sz w:val="20"/>
        </w:rPr>
        <w:t xml:space="preserve"> ]</w:t>
      </w:r>
      <w:r>
        <w:rPr>
          <w:color w:val="555555"/>
        </w:rPr>
        <w:br/>
        <w:t>prepárame Señor para hacer tu</w:t>
        <w:br/>
        <w:t>voluntad viviendo cada día por el poder tu</w:t>
        <w:br/>
        <w:t>amor</w:t>
        <w:br/>
        <w:br/>
        <w:t>Cúbreme, con tu amor rodéame,</w:t>
        <w:br/>
        <w:t>tómame cerca quiero estar y al esperar</w:t>
        <w:br/>
        <w:t>nuevas fuerzas yo tendré y me levantare</w:t>
        <w:br/>
        <w:t>como las águilas por el poder de tu amor,</w:t>
        <w:br/>
        <w:t>cúbreme con tu amor rodéame,</w:t>
        <w:br/>
        <w:t>tómame (tómame) cerca quiero estar</w:t>
        <w:br/>
        <w:t>y al esperar nuevas fuerzas yo tendré y me</w:t>
        <w:br/>
        <w:t>levantare como las águilas por el poder de</w:t>
        <w:br/>
        <w:t>tu amor ( y me levantare como las águilas</w:t>
        <w:br/>
        <w:t>por el poder de tu amor X 2 )</w:t>
        <w:br/>
        <w:br/>
        <w:t>El poder de tu amor es mi libertad ¡!</w:t>
        <w:br/>
      </w:r>
      <w:r>
        <w:rPr>
          <w:b/>
          <w:bCs/>
          <w:color w:val="555555"/>
        </w:rPr>
        <w:t xml:space="preserve">Lyrics: </w:t>
      </w:r>
      <w:r>
        <w:rPr>
          <w:b/>
          <w:bCs/>
          <w:color w:val="555555"/>
          <w:u w:val="single"/>
        </w:rPr>
        <w:t>El Poder de tu Amor</w:t>
      </w:r>
      <w:r>
        <w:rPr>
          <w:b/>
          <w:bCs/>
          <w:color w:val="555555"/>
        </w:rPr>
        <w:t xml:space="preserve">, </w:t>
      </w:r>
      <w:r>
        <w:rPr>
          <w:b/>
          <w:bCs/>
          <w:i/>
          <w:iCs/>
          <w:color w:val="555555"/>
        </w:rPr>
        <w:t>Ingrid Rosa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3lyrics.org/Z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5:44:00Z</dcterms:created>
  <dc:creator>Raimondo Maltese</dc:creator>
  <dc:description/>
  <dc:language>en-US</dc:language>
  <cp:lastModifiedBy>Kim_Garreffa</cp:lastModifiedBy>
  <dcterms:modified xsi:type="dcterms:W3CDTF">2009-02-06T15:44:00Z</dcterms:modified>
  <cp:revision>2</cp:revision>
  <dc:subject/>
  <dc:title>Exercising Christian Maturity</dc:title>
</cp:coreProperties>
</file>